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中小学心理健康教育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姚本先著：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学校心理健康教育新论》，高等教育出版社</w:t>
            </w:r>
            <w:r>
              <w:rPr>
                <w:color w:val="000000"/>
                <w:szCs w:val="21"/>
              </w:rPr>
              <w:t>2010</w:t>
            </w:r>
            <w:r>
              <w:rPr>
                <w:color w:val="000000"/>
                <w:szCs w:val="21"/>
              </w:rPr>
              <w:t>年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1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第一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概述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二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历史与发展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三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目标、原则与途径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四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内容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五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课程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六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咨询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七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学科渗透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八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家庭支持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九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工作者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十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管理</w:t>
            </w:r>
            <w:r>
              <w:rPr>
                <w:rFonts w:cs="Arial" w:ascii="Arial" w:hAnsi="Arial"/>
                <w:color w:val="000000"/>
                <w:szCs w:val="21"/>
              </w:rPr>
              <w:br/>
            </w:r>
            <w:r>
              <w:rPr>
                <w:rFonts w:ascii="Arial" w:hAnsi="Arial" w:cs="Arial"/>
                <w:color w:val="000000"/>
                <w:szCs w:val="21"/>
              </w:rPr>
              <w:t>第十一章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学校心理健康教育规范、伦理与督导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内容主要由两块构成：一是客观题部分，主要考查考生对学校心理健康教育基本概念、原理的认识和了解；二是主观题部分，主要考查考生对学校心理健康教育基本原理、理论的理解及在解决实际问题中的应用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试卷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总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难度适中。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不同难易度试题的分数比例一般为：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较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易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％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中等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％，较难占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％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b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选择题、名词解释题、简答题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论述题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案例分析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总分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50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择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词解释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简答题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，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述题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，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案例分析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，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客观题答案须紧扣要点；主观题主要考查分析问题和解决问题的能力，答题允许有一定的弹性和开放性，评分标准应根据考生的答题情况作适当调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Microsoft Office User</cp:lastModifiedBy>
  <dcterms:modified xsi:type="dcterms:W3CDTF">2020-07-17T02:42:00Z</dcterms:modified>
  <cp:revision>31</cp:revision>
  <dc:subject/>
  <dc:title/>
</cp:coreProperties>
</file>