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1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数学教育学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中学数学教学设计》，叶立军，高等教育出版社，</w:t>
            </w:r>
            <w:r>
              <w:rPr/>
              <w:t>2015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中学数学教学基本概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中学数学教学设计的原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怎样研究学情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、怎样研究数学教材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、怎样选择适合的教学方法？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、几种主要的数学课型及其教学模式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、怎样进行数学教学设计？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、《义务教育数学课程标准》与《普通高中数学课程标准》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指定参考书中的相应章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易比例为</w:t>
            </w:r>
            <w:r>
              <w:rPr/>
              <w:t>3</w:t>
            </w:r>
            <w:r>
              <w:rPr/>
              <w:t>：</w:t>
            </w:r>
            <w:r>
              <w:rPr/>
              <w:t>7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答题、计算（证明）题、论述题、教学设计（撰写教案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答题</w:t>
            </w:r>
            <w:r>
              <w:rPr/>
              <w:t>40%</w:t>
            </w:r>
            <w:r>
              <w:rPr/>
              <w:t>、计算（证明）题</w:t>
            </w:r>
            <w:r>
              <w:rPr/>
              <w:t>15%</w:t>
            </w:r>
            <w:r>
              <w:rPr/>
              <w:t>、论述题</w:t>
            </w:r>
            <w:r>
              <w:rPr/>
              <w:t>20%</w:t>
            </w:r>
            <w:r>
              <w:rPr/>
              <w:t>、教学设计（撰写教案）</w:t>
            </w:r>
            <w:r>
              <w:rPr/>
              <w:t>25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照评分标准分步给分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QC</cp:lastModifiedBy>
  <dcterms:modified xsi:type="dcterms:W3CDTF">2020-07-10T05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