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23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学前教育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选择题（单选每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前教育的对象是什么？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 0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岁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 xml:space="preserve"> 3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岁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岁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 4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岁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>1938</w:t>
            </w:r>
            <w:r>
              <w:rPr>
                <w:rFonts w:ascii="宋体;SimSun" w:hAnsi="宋体;SimSun" w:cs="宋体;SimSun"/>
                <w:sz w:val="24"/>
              </w:rPr>
              <w:t>年在延安设立了＿和＿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延安第一保育院，洛杉矶托儿所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延安第二保育院，洛杉矶托儿所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延安第三保育院，旧金山托儿所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延安第一保育院，红太阳托儿所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《幼儿园工作规程》中明确指出：幼儿园户外活动时间在正常情况下，每天不得少于＿小时，寄宿制幼儿园不得少于＿小时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 xml:space="preserve"> 3</w:t>
            </w:r>
            <w:r>
              <w:rPr>
                <w:rFonts w:ascii="宋体;SimSun" w:hAnsi="宋体;SimSun" w:cs="宋体;SimSun"/>
                <w:sz w:val="24"/>
              </w:rPr>
              <w:t>小时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 xml:space="preserve"> 2</w:t>
            </w:r>
            <w:r>
              <w:rPr>
                <w:rFonts w:ascii="宋体;SimSun" w:hAnsi="宋体;SimSun" w:cs="宋体;SimSun"/>
                <w:sz w:val="24"/>
              </w:rPr>
              <w:t>小时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 2</w:t>
            </w:r>
            <w:r>
              <w:rPr>
                <w:rFonts w:ascii="宋体;SimSun" w:hAnsi="宋体;SimSun" w:cs="宋体;SimSun"/>
                <w:sz w:val="24"/>
              </w:rPr>
              <w:t>小时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 3</w:t>
            </w:r>
            <w:r>
              <w:rPr>
                <w:rFonts w:ascii="宋体;SimSun" w:hAnsi="宋体;SimSun" w:cs="宋体;SimSun"/>
                <w:sz w:val="24"/>
              </w:rPr>
              <w:t>小时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家庭教育的特点：＿、＿、＿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亲密性，基础性，个体性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互动性，亲密性，私密性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依恋性，互动性，具体性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主动性，互动性，个体性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根据游戏中的教育目的性成分，可以将儿童的游戏分成＿和＿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平行游戏，联合游戏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语言游戏，想象游戏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自发游戏，教学游戏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交往游戏，表演游戏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幼儿园教学活动的组织形式有：＿、＿、＿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集体教学活动，分组活动，单独活动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集体教学活动，大组活动，个人活动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集体教学活动，合作活动，个体活动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集体教学活动，小组活动，个别活动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学前教师专业发展的阶段：＿、＿、＿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大学期，实习期，正式教师期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职前期，职中期，职后期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实习期，试用期，正式期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职前期，职初期，成熟期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幼儿园教育评价的类型：＿、＿、＿、＿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教育评价，安全评价，环境评价，家长评价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幼儿园评价，环境评价，园长评价，教师评价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儿童发展评价，教师工作评价，幼儿园课程评价，托幼机构教育评价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儿童评价，教师评价，课程评价，环境评价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幼儿园内与幼儿游戏有关的室内环境因素包括：＿、＿、＿及＿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空间密度，空间安排，设备数量及游戏角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空间大小，空间高度，玩具数量及游戏角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空间大小，空间色彩，玩具类型及游戏角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空间密度，空间色彩，玩具类型及游戏角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智慧是教师具有的＿、＿、＿、＿等高度融合所达到的境界。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教育理念，行为能力，爱的能力，特长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理念，师德，特长，爱心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人际关系，教育意识，教学能力，爱心，</w:t>
            </w:r>
          </w:p>
          <w:p>
            <w:pPr>
              <w:pStyle w:val="Normal"/>
              <w:spacing w:lineRule="auto" w:line="276"/>
              <w:ind w:first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教育理念，教育意识，教学能力，教学艺术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填空题（每空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陶行知的办园思想包括＿＿＿、＿＿＿，主张在工农中普及学前教育，并创办了我国第一所＿＿＿、＿＿＿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前教育学主要研究＿＿＿、＿＿＿，但也对＿＿＿、＿＿＿有指导作用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>3-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岁儿童学习与发展指南》以为儿童＿＿＿、＿＿＿奠定良好素质为目标，以促进幼儿＿＿＿、＿＿＿、＿＿＿、＿＿＿各方面的协调发展为核心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儿童动作的发展，一般是＿＿＿、＿＿＿发展在先，＿＿＿发展在后，而儿童＿＿＿发展则更晚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角色游戏是学前儿童典型的游戏形式，在整个学前期占的时间最长，大约从＿＿＿岁开始，直至入小学，其高峰期在＿＿＿岁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幼儿园教育评价的内涵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行动研究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学前教师的专业素养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“</w:t>
            </w:r>
            <w:r>
              <w:rPr>
                <w:rFonts w:ascii="宋体;SimSun" w:hAnsi="宋体;SimSun" w:cs="宋体;SimSun"/>
                <w:sz w:val="24"/>
              </w:rPr>
              <w:t>五指活动”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详细论述皮亚杰的认知发展理论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论述幼儿园结构游戏的概念、特点、指导原则和指导策略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案例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以某个幼儿园一日活动为例，说明日常生活活动组织与实施的基本原则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请你举例，详细说明教师需要介入儿童游戏的时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23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学前教育学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6T16:30:00Z</cp:lastPrinted>
  <dcterms:modified xsi:type="dcterms:W3CDTF">2013-06-26T08:34:00Z</dcterms:modified>
  <cp:revision>56</cp:revision>
  <dc:subject/>
  <dc:title>浙江师范大学2009年硕士研究生入学考试复试</dc:title>
</cp:coreProperties>
</file>