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14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楷体_GB2312;微软雅黑"/>
                <w:sz w:val="28"/>
                <w:u w:val="single"/>
              </w:rPr>
              <w:t>法理学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的规范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的预测作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别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答题（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私法与社会法的联系与区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法行为的特征是什么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法律传统的特色是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法律关系的要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法治要求及法治国家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案例分析（每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省泸州市某公司职工黄某和蒋某</w:t>
            </w:r>
            <w:r>
              <w:rPr>
                <w:rFonts w:cs="宋体;SimSun" w:ascii="宋体;SimSun" w:hAnsi="宋体;SimSun"/>
                <w:sz w:val="24"/>
              </w:rPr>
              <w:t>1963</w:t>
            </w:r>
            <w:r>
              <w:rPr>
                <w:rFonts w:ascii="宋体;SimSun" w:hAnsi="宋体;SimSun" w:cs="宋体;SimSun"/>
                <w:sz w:val="24"/>
              </w:rPr>
              <w:t>年结婚。</w:t>
            </w:r>
            <w:r>
              <w:rPr>
                <w:rFonts w:cs="宋体;SimSun" w:ascii="宋体;SimSun" w:hAnsi="宋体;SimSun"/>
                <w:sz w:val="24"/>
              </w:rPr>
              <w:t>1994</w:t>
            </w:r>
            <w:r>
              <w:rPr>
                <w:rFonts w:ascii="宋体;SimSun" w:hAnsi="宋体;SimSun" w:cs="宋体;SimSun"/>
                <w:sz w:val="24"/>
              </w:rPr>
              <w:t>年，黄某认识了一个张姓的女子，并且在与张认识后的第二年同居。黄的妻子蒋发现这一事实以后，进行劝告但是无效。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底，黄和张租房公开同居，以“夫妻”名义生活。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黄到医院检查，确认自己已经是晚期肝癌。在黄即将离开人世的这段日子里，张面对旁人的嘲讽，以妻子的身份守候在黄的病床边。黄在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立下遗嘱：“我决定，将依法所得的住房补贴金、公积金、抚恤金和卖泸州市江阳区一套住房售价的一半（即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万元），以及手机一部遗留给我的朋友张某一人所有。我去世后骨灰盒由张负责安葬。”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黄的这份遗嘱在泸州市纳溪区公证处得到公证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，黄去世，张根据遗嘱向蒋索要财产和骨灰盒，但遭到蒋的拒绝。张遂向纳溪区人民法院起诉，请求依据继承法的有关规定，判令被告蒋某按遗嘱履行，同时对遗产申请诉前保全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纳溪区人民法院公开宣判，认为：尽管继承法中有明确的法律条文，而且本案中的遗赠也是真实的，但是黄将遗产赠送给“第三者”的这种民事行为违反了民法通则第七条“民事活动应当尊重社会公德，不得损害社会公共利益，破坏国家经济计划，扰乱社会经济秩序”，因此法院驳回原告张某的诉讼请求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cs="宋体;SimSun" w:ascii="宋体;SimSun" w:hAnsi="宋体;SimSun"/>
                <w:sz w:val="24"/>
              </w:rPr>
              <w:t>]</w:t>
              <w:br/>
            </w:r>
            <w:r>
              <w:rPr>
                <w:rFonts w:ascii="宋体;SimSun" w:hAnsi="宋体;SimSun" w:cs="宋体;SimSun"/>
                <w:sz w:val="24"/>
              </w:rPr>
              <w:t>　　根据以上材料分析：你认为法院能否依据社会公德否认遗赠行为的法律效力？为什么？当道德与法律之间矛盾时，如果你作为法官应当如何去做，为什么？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1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法理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0:26:00Z</cp:lastPrinted>
  <dcterms:modified xsi:type="dcterms:W3CDTF">2018-11-08T02:29:00Z</dcterms:modified>
  <cp:revision>56</cp:revision>
  <dc:subject/>
  <dc:title>浙江师范大学2009年硕士研究生入学考试复试</dc:title>
</cp:coreProperties>
</file>