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  <w:u w:val="single"/>
              </w:rPr>
              <w:t xml:space="preserve">824 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rFonts w:eastAsia="楷体_GB2312;微软雅黑"/>
                <w:sz w:val="28"/>
                <w:u w:val="single"/>
              </w:rPr>
              <w:t>特殊教育专业综合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名词解释（每题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24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早期干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适应行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一般性课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差异教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语言发展迟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负强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简答题（每题</w:t>
            </w: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2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简述智力障碍儿童的知觉特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简述学语前听觉障碍产生的原因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简述盲生教学的基本策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简述沟通、言语和语言的区别与联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简述学习障碍的诊断标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简述《培智学校义务教育生活语文课程标准》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6</w:t>
            </w:r>
            <w:r>
              <w:rPr>
                <w:rFonts w:ascii="宋体;SimSun" w:hAnsi="宋体;SimSun" w:cs="宋体;SimSun"/>
                <w:sz w:val="24"/>
              </w:rPr>
              <w:t>版）的基本课程理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论述题（每题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>请论述自闭症谱系障碍儿童社交沟通缺陷具体表现及干预策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请论述我国随班就读发展存在的问题及建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，修订后的《残疾人教育条例》开始实施，该条例第二十四条提出“必要时，应当听取残疾学生父母或者其他监护人的意见，制定符合残疾学生身心特性和需要的个别化教育计划”。现实中，许多培智学校也尝试为特殊儿童制定个别化教育计划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，但效果不甚理想，常出现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E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目标与教学相脱节”，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E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文本束之高阁”等现象。你是如何看待这些现象的？你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E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制定与实施有何建议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、案例分析题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.</w:t>
            </w:r>
            <w:r>
              <w:rPr>
                <w:rFonts w:ascii="宋体;SimSun" w:hAnsi="宋体;SimSun" w:cs="宋体;SimSun"/>
                <w:sz w:val="24"/>
              </w:rPr>
              <w:t>小学新生开学第一天，张老师作为班主任在班级迎接新生来报到。班级来了一位奇特的男孩晨晨，他显得焦躁不安，不断的跑出教室，在学校乱跑。张老师担心晨晨的安全，每次都出去找晨晨，将其带回教室。但是没有一会儿，趁着张老师不注意，晨晨又跑出去了。张老师还要照顾其他学生，无奈之下就用红领巾将晨晨绑在窗边。晨晨妈妈知道以后，就到教育局投诉张老师，说“自己的孩子是自闭症，受到张老师的虐待”。张老师觉得很委屈，事先他并不知道晨晨是自闭症，而且晨晨不断往教室外面跑存在安全风险，自己还要照顾其他学生，除了采取这个办法，不知道怎么做会更好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你觉得该案例中晨晨为什么会不断跑出教室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你觉得该案例中谁应为该事件负责？为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你觉得应如何避免该案例事件的发生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设计题（</w:t>
            </w:r>
            <w:r>
              <w:rPr>
                <w:rFonts w:cs="宋体;SimSun" w:ascii="宋体;SimSun" w:hAnsi="宋体;SimSun"/>
                <w:b/>
                <w:sz w:val="24"/>
              </w:rPr>
              <w:t>24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</w:rPr>
              <w:t>请选择恰当的特殊教育问题，采用两因素实验设计，设计一份研究计划，研究计划应包括研究题目、研究意义与价值、研究对象、研究方法及思路、研究预期结果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24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特殊教育专业综合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7T14:27:00Z</cp:lastPrinted>
  <dcterms:modified xsi:type="dcterms:W3CDTF">2018-11-07T06:35:00Z</dcterms:modified>
  <cp:revision>51</cp:revision>
  <dc:subject/>
  <dc:title>浙江师范大学2009年硕士研究生入学考试复试</dc:title>
</cp:coreProperties>
</file>