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7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34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数学教育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普通高中数学课程标准（</w:t>
            </w:r>
            <w:r>
              <w:rPr>
                <w:rFonts w:cs="宋体;SimSun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宋体;SimSun"/>
                <w:b/>
                <w:sz w:val="24"/>
              </w:rPr>
              <w:t>年版）提出的数学学科核心素养包括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简述数学学习除一般学习特点外的显著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简述如何挖掘数学教材中例题的教育价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统计的核心是培养学生的数据分析观念，简述数据分析过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>简述师生谈话法及其基本结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简述信息技术在数学教学中有效应用的原则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计算题 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84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b/>
                <w:sz w:val="24"/>
              </w:rPr>
              <w:t>求值：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求多项式的积分</w:t>
            </w:r>
            <w:r>
              <w:rPr>
                <w:b/>
                <w:sz w:val="24"/>
              </w:rPr>
              <w:object w:dxaOrig="2059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85pt;height:27.85pt" filled="f" o:ole="">
                  <v:imagedata r:id="rId3" o:title=""/>
                </v:shape>
                <o:OLEObject Type="Embed" ProgID="" ShapeID="ole_rId2" DrawAspect="Content" ObjectID="_767808903" r:id="rId2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谈谈你对数学抽象的认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结合实践谈谈选择数学教学方法的原则有哪些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教学设计（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是初中“从自然数到有理数”的教材内容。请依据该内容设计一个详细的教学设计。要求包括以下内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学情分析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教材分析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教学目标，重点、难点，教学方法，教学过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反映出教学指导思想和师生的活动情况。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不低于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  <w:p>
            <w:pPr>
              <w:pStyle w:val="Normal"/>
              <w:widowControl/>
              <w:spacing w:lineRule="auto" w:line="360"/>
              <w:ind w:firstLine="14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495290" cy="741108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290" cy="741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firstLine="14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992495" cy="8263890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2495" cy="826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firstLine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913120" cy="8161020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120" cy="816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3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数学教育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3:37:00Z</cp:lastPrinted>
  <dcterms:modified xsi:type="dcterms:W3CDTF">2018-11-06T05:43:00Z</dcterms:modified>
  <cp:revision>54</cp:revision>
  <dc:subject/>
  <dc:title>浙江师范大学2009年硕士研究生入学考试复试</dc:title>
</cp:coreProperties>
</file>