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  <w:u w:val="single"/>
              </w:rPr>
              <w:t xml:space="preserve">845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   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中学生物教学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生物学素养测试题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</w:rPr>
              <w:t>分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276" w:before="0" w:after="24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下图是某农业生态系统模式图</w:t>
            </w:r>
          </w:p>
          <w:p>
            <w:pPr>
              <w:pStyle w:val="Normal"/>
              <w:widowControl/>
              <w:spacing w:lineRule="auto" w:line="276" w:before="0" w:after="240"/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447415" cy="183007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7415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据图回答下列问题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每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蚯蚓生命活动所需的能量来自于生活垃圾中的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填“有机物”或“无机物”），生活垃圾中的细菌和真属于分解者，在生态系统中分解者的作用是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_______________________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根据生态系统中分解者的作用，若要采用生物方法处理生活垃圾，在确定处理生活垃圾的方案时，通常需要考虑的因素可概括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方面，即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_______________________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有机肥在土壤中经分解、转化可产生</w:t>
            </w:r>
            <w:r>
              <w:rPr>
                <w:rFonts w:cs="宋体;SimSun" w:ascii="宋体;SimSun" w:hAnsi="宋体;SimSun"/>
                <w:kern w:val="0"/>
                <w:sz w:val="24"/>
              </w:rPr>
              <w:t>N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</w:t>
            </w:r>
            <w:r>
              <w:rPr>
                <w:sz w:val="24"/>
              </w:rPr>
              <w:t>，通常植物根系对</w:t>
            </w:r>
            <w:r>
              <w:rPr>
                <w:rFonts w:cs="宋体;SimSun" w:ascii="宋体;SimSun" w:hAnsi="宋体;SimSun"/>
                <w:kern w:val="0"/>
                <w:sz w:val="24"/>
              </w:rPr>
              <w:t>N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-</w:t>
            </w:r>
            <w:r>
              <w:rPr>
                <w:sz w:val="24"/>
              </w:rPr>
              <w:t>的吸收是通</w:t>
            </w:r>
            <w:r>
              <w:rPr>
                <w:sz w:val="24"/>
              </w:rPr>
              <w:t>过</w:t>
            </w:r>
            <w:r>
              <w:rPr>
                <w:sz w:val="24"/>
              </w:rPr>
              <w:t>___________</w:t>
            </w:r>
            <w:r>
              <w:rPr>
                <w:color w:val="000000"/>
                <w:sz w:val="24"/>
              </w:rPr>
              <w:t>运输</w:t>
            </w:r>
            <w:r>
              <w:rPr>
                <w:sz w:val="24"/>
              </w:rPr>
              <w:t>完成的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某种家禽的豁眼和正常眼是一对相对性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豁眼雌禽产蛋能力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已知这种家禽的性别决定方式与鸡相同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豁眼性状由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染色体上的隐性基因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控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且在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>染色体上没有其等位基因。回答下列问题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每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：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用纯合体正常眼雄禽与豁眼雌禽杂交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杂交亲本的基因型为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。理论上</w:t>
            </w:r>
            <w:r>
              <w:rPr>
                <w:sz w:val="24"/>
              </w:rPr>
              <w:t>F1</w:t>
            </w:r>
            <w:r>
              <w:rPr>
                <w:sz w:val="24"/>
              </w:rPr>
              <w:t>个体的基因型和表现型为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F2</w:t>
            </w:r>
            <w:r>
              <w:rPr>
                <w:sz w:val="24"/>
              </w:rPr>
              <w:t>雌禽中豁眼禽所占的比例为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为了给饲养场提供产蛋能力强的该种家禽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请确定一个合适的杂交组合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使其子代中雌禽均为豁眼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雄禽均为正常眼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写出杂交组合和预期结果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要求标明亲本和子代的表现型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基因型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假设</w:t>
            </w:r>
            <w:r>
              <w:rPr>
                <w:sz w:val="24"/>
              </w:rPr>
              <w:t>M/m</w:t>
            </w:r>
            <w:r>
              <w:rPr>
                <w:sz w:val="24"/>
              </w:rPr>
              <w:t>基因位于常染色体上</w:t>
            </w:r>
            <w:r>
              <w:rPr>
                <w:sz w:val="24"/>
              </w:rPr>
              <w:t>,m</w:t>
            </w:r>
            <w:r>
              <w:rPr>
                <w:sz w:val="24"/>
              </w:rPr>
              <w:t>基因纯合时可使部分应表现为豁眼的个体表现为正常眼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而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对个体眼的表现型无影响。以此推测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在考虑</w:t>
            </w:r>
            <w:r>
              <w:rPr>
                <w:sz w:val="24"/>
              </w:rPr>
              <w:t>M/m</w:t>
            </w:r>
            <w:r>
              <w:rPr>
                <w:sz w:val="24"/>
              </w:rPr>
              <w:t>基因的情况下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若两只表现型均为正常眼的亲本交配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其子代中出现豁眼雄禽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则亲本雌禽的基因型为</w:t>
            </w:r>
            <w:r>
              <w:rPr>
                <w:sz w:val="24"/>
              </w:rPr>
              <w:t>____,</w:t>
            </w:r>
            <w:r>
              <w:rPr>
                <w:sz w:val="24"/>
              </w:rPr>
              <w:t>子代中豁眼雄禽可能的基因型包括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甲、乙两种植物净光合速率随光照强度的变化趋势如图所示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2159000" cy="144780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回答下列问题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，每</w:t>
            </w:r>
            <w:r>
              <w:rPr>
                <w:sz w:val="24"/>
              </w:rPr>
              <w:t>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：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当光照强度大于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时，甲、乙两种植物中，对光能的利用率较高的植物是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甲、乙两种植物单独种植时，如果种植密度过大，那么净光合速率下降幅度较大的植物是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，判断的依据是</w:t>
            </w:r>
            <w:r>
              <w:rPr>
                <w:sz w:val="24"/>
                <w:u w:val="single"/>
              </w:rPr>
              <w:t>_________________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甲、乙两种植物中，更适合在林下种植的是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某植物夏日晴天中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时叶片的光合速率明显下降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其原因是进入叶肉细胞的</w:t>
            </w:r>
            <w:r>
              <w:rPr>
                <w:sz w:val="24"/>
              </w:rPr>
              <w:t xml:space="preserve">_________ </w:t>
            </w:r>
            <w:r>
              <w:rPr>
                <w:sz w:val="24"/>
              </w:rPr>
              <w:t>（填“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或“</w:t>
            </w:r>
            <w:r>
              <w:rPr>
                <w:sz w:val="24"/>
              </w:rPr>
              <w:t>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）不足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  <w:r>
              <w:rPr>
                <w:b/>
                <w:sz w:val="24"/>
              </w:rPr>
              <w:t>、生物学科教学论素养测试题（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</w:rPr>
              <w:t>分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版《普通高中生物学课程标准》中，某个必修模块下有系列内容：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生物通过生殖、发育和遗传实现生命的延续和种族的繁衍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性染色体上的基因传递与性别相关联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遗传信息控制生物性状，并代代相传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有性生殖中基因的分离和重组导致双亲后代的基因组合有多种可能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试从概念教学的角度将上述四个概念按照层级从高到低的顺序排列。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试分析在实际教学中应该如何把握和处理课标中概念的层级。（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高中生物学课程中应注重对科学本质的学习，科学本质概念的其中一条便是“科学是创造性的工作”。试以生物学课程中的内容为例，分析你对这一概念的理解。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、以下是一则中学生物学教师开展</w:t>
            </w:r>
            <w:r>
              <w:rPr>
                <w:color w:val="000000"/>
                <w:sz w:val="24"/>
              </w:rPr>
              <w:t>PBL</w:t>
            </w:r>
            <w:r>
              <w:rPr>
                <w:color w:val="000000"/>
                <w:sz w:val="24"/>
              </w:rPr>
              <w:t>活动的案例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李老师班上的学生发现鲜榨的苹果汁在放置不久后就会变成褐色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于是他们希望能够找到一种方法</w:t>
            </w:r>
            <w:r>
              <w:rPr>
                <w:color w:val="000000"/>
                <w:sz w:val="24"/>
              </w:rPr>
              <w:t>尽可能</w:t>
            </w:r>
            <w:r>
              <w:rPr>
                <w:color w:val="000000"/>
                <w:sz w:val="24"/>
              </w:rPr>
              <w:t>减缓这种现象发生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又尽量不改变苹果汁的风味</w:t>
            </w:r>
            <w:r>
              <w:rPr>
                <w:color w:val="000000"/>
                <w:sz w:val="24"/>
              </w:rPr>
              <w:t>。</w:t>
            </w:r>
            <w:r>
              <w:rPr>
                <w:color w:val="000000"/>
                <w:sz w:val="24"/>
              </w:rPr>
              <w:t>学生们首先开展了一系列实验</w:t>
            </w:r>
            <w:r>
              <w:rPr>
                <w:color w:val="000000"/>
                <w:sz w:val="24"/>
              </w:rPr>
              <w:t>，借助</w:t>
            </w:r>
            <w:r>
              <w:rPr>
                <w:color w:val="000000"/>
                <w:sz w:val="24"/>
              </w:rPr>
              <w:t>p</w:t>
            </w: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</w:rPr>
              <w:t>测试仪等装置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探究苹果汁发生氧化反应的影响因素</w:t>
            </w:r>
            <w:r>
              <w:rPr>
                <w:color w:val="000000"/>
                <w:sz w:val="24"/>
              </w:rPr>
              <w:t>。然后再从这些因素入手，试着通过定量改变相关条件来形成各种解决方案。最终，经过各种解决方案的实际测试，学生们选择以一种最符合原本目标的解决方案作为最佳方案。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请解释</w:t>
            </w:r>
            <w:r>
              <w:rPr>
                <w:color w:val="000000"/>
                <w:sz w:val="24"/>
              </w:rPr>
              <w:t>PBL</w:t>
            </w:r>
            <w:r>
              <w:rPr>
                <w:color w:val="000000"/>
                <w:sz w:val="24"/>
              </w:rPr>
              <w:t>活动中的三个字母分别指代何意，针对该案例如何组织</w:t>
            </w:r>
            <w:r>
              <w:rPr>
                <w:color w:val="000000"/>
                <w:sz w:val="24"/>
              </w:rPr>
              <w:t>PBL</w:t>
            </w:r>
            <w:r>
              <w:rPr>
                <w:color w:val="000000"/>
                <w:sz w:val="24"/>
              </w:rPr>
              <w:t>活动？（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以下是一则中学生物学教师开展科学探究活动的案例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最近市面上出现了一种植物营养剂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宣称能</w:t>
            </w:r>
            <w:r>
              <w:rPr>
                <w:sz w:val="24"/>
              </w:rPr>
              <w:t>促进</w:t>
            </w:r>
            <w:r>
              <w:rPr>
                <w:sz w:val="24"/>
              </w:rPr>
              <w:t>种子萌发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于是王老师采购了一些这种营养剂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按照一定比例稀释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以一批大小形态相近的黄豆为实验材料</w:t>
            </w:r>
            <w:r>
              <w:rPr>
                <w:sz w:val="24"/>
              </w:rPr>
              <w:t>开展了对照实验，实验组添加营养剂组，对照组则不添加。若干天后，王老师分别计算了每组的发芽率，根据两组结果的比较得出了结论。王老师将这一过程录像并剪辑成短视频，带领全班学生重复了这一探究过程，学生们也都得出了相似的结论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请从科学探究水平划分的角度分析</w:t>
            </w:r>
            <w:r>
              <w:rPr>
                <w:sz w:val="24"/>
              </w:rPr>
              <w:t>，该案例中的活动属于哪个水平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请你试着对这一探究活动进行改造，使其探究水平提升。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45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>中学生物教学论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8T15:22:00Z</cp:lastPrinted>
  <dcterms:modified xsi:type="dcterms:W3CDTF">2018-11-08T07:28:00Z</dcterms:modified>
  <cp:revision>52</cp:revision>
  <dc:subject/>
  <dc:title>浙江师范大学2009年硕士研究生入学考试复试</dc:title>
</cp:coreProperties>
</file>